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908"/>
        <w:gridCol w:w="359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5</w:t>
            </w:r>
            <w:r>
              <w:rPr/>
              <w:t xml:space="preserve"> Φεβρουαρίου 2010.</w:t>
            </w:r>
          </w:p>
          <w:p>
            <w:pPr>
              <w:pStyle w:val="Normal"/>
              <w:ind w:left="849" w:hanging="0"/>
              <w:rPr>
                <w:lang w:val="en-US"/>
              </w:rPr>
            </w:pPr>
            <w:r>
              <w:rPr/>
              <w:t>Αρ. Πρωτ.:</w:t>
            </w:r>
            <w:r>
              <w:rPr>
                <w:lang w:val="en-US"/>
              </w:rPr>
              <w:t xml:space="preserve">             / 566</w:t>
            </w:r>
          </w:p>
        </w:tc>
      </w:tr>
      <w:tr>
        <w:trPr>
          <w:trHeight w:val="2612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ύθυνση Περιβάλλοντος &amp; Χωροταξίας Π.Κ.Μ.</w:t>
            </w:r>
          </w:p>
          <w:p>
            <w:pPr>
              <w:pStyle w:val="Normal"/>
              <w:jc w:val="left"/>
              <w:rPr/>
            </w:pPr>
            <w:r>
              <w:rPr/>
              <w:t>Τμήμα Περιβαλλοντικού και Χωροταξικού Σχεδιασμού</w:t>
            </w:r>
          </w:p>
          <w:p>
            <w:pPr>
              <w:pStyle w:val="Normal"/>
              <w:jc w:val="left"/>
              <w:rPr/>
            </w:pPr>
            <w:r>
              <w:rPr/>
              <w:t>Τ. Οικονομίδη 1</w:t>
            </w:r>
          </w:p>
          <w:p>
            <w:pPr>
              <w:pStyle w:val="Normal"/>
              <w:jc w:val="left"/>
              <w:rPr/>
            </w:pPr>
            <w:r>
              <w:rPr/>
              <w:t>540 08 Θεσσαλονίκη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Υπ’ όψιν κ. Αλ. Μουτσέλη</w:t>
            </w:r>
          </w:p>
        </w:tc>
      </w:tr>
      <w:tr>
        <w:trPr>
          <w:trHeight w:val="1934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Ανάδοχο Μελετητή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680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Υποβολή συμπληρωματικών στοιχείων επί της Μελέτης Περιβαλλοντικών Επιπτώσεων του Σταθμού Μεταφόρτωσης Απορριμμάτων Δήμου Θεσσαλονίκης</w:t>
            </w:r>
          </w:p>
        </w:tc>
      </w:tr>
      <w:tr>
        <w:trPr>
          <w:trHeight w:val="33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Το υπ’αρ. πρωτ. 11080/ 9-10-2009 έγγραφό σα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lang w:val="en-US"/>
        </w:rPr>
      </w:pPr>
      <w:r>
        <w:rPr>
          <w:lang w:val="en-US"/>
        </w:rPr>
        <w:t>h</w:t>
      </w:r>
    </w:p>
    <w:p>
      <w:pPr>
        <w:pStyle w:val="Normal"/>
        <w:spacing w:lineRule="auto" w:line="360"/>
        <w:ind w:firstLine="1134"/>
        <w:rPr/>
      </w:pPr>
      <w:r>
        <w:rPr/>
        <w:t>Σας υποβάλλουμε, σε δύο σειρές αντιγράφων, τα παρακάτω συμπληρωματικά στοιχεία</w:t>
      </w:r>
      <w:r>
        <w:rPr>
          <w:bCs/>
        </w:rPr>
        <w:t xml:space="preserve"> επί της Μελέτης Περιβαλλοντικών Επιπτώσεων του Σταθμού Μεταφόρτωσης Απορριμμάτων Δήμου Θεσσαλονίκης, για τη συμπλήρωση του φακέλου της μελέτης :</w:t>
      </w:r>
    </w:p>
    <w:p>
      <w:pPr>
        <w:pStyle w:val="Normal"/>
        <w:numPr>
          <w:ilvl w:val="0"/>
          <w:numId w:val="2"/>
        </w:numPr>
        <w:spacing w:lineRule="auto" w:line="360"/>
        <w:ind w:left="1140" w:hanging="570"/>
        <w:rPr/>
      </w:pPr>
      <w:r>
        <w:rPr/>
        <w:t>Χάρτης συσχέτισης του Σταθμού Μεταφόρτωσης Απορριμμάτων Δήμου Θεσσαλονίκης με τα προβλεπόμενα έργα του Περιφερειακού Σχεδιασμού Διαχείρισης Στερεών Αποβλήτων Περιφέρειας Κεντρικής Μακεδονίας (ζητούμενο υπ’αριθμόν 2 του υπ’αρ.</w:t>
      </w:r>
      <w:r>
        <w:rPr>
          <w:bCs/>
        </w:rPr>
        <w:t xml:space="preserve"> πρωτ. 11080/ 9-10-2009 εγγράφου σας)</w:t>
      </w:r>
    </w:p>
    <w:p>
      <w:pPr>
        <w:pStyle w:val="Normal"/>
        <w:numPr>
          <w:ilvl w:val="0"/>
          <w:numId w:val="2"/>
        </w:numPr>
        <w:spacing w:lineRule="auto" w:line="360"/>
        <w:ind w:left="1140" w:hanging="570"/>
        <w:rPr/>
      </w:pPr>
      <w:r>
        <w:rPr/>
        <w:t>Χάρτης Διαδρομών από την πηγή προς το Σταθμό Μεταφόρτωσης και από το Σταθμό Μεταφόρτωσης προς το Χ.Υ.Τ.Α. Μαυροράχης (ζητούμενο υπ’αριθμόν 7 του υπ’αρ.</w:t>
      </w:r>
      <w:r>
        <w:rPr>
          <w:bCs/>
        </w:rPr>
        <w:t xml:space="preserve"> πρωτ. 11080/ 9-10-2009 εγγράφου σας)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>Ο χάρτης χρήσεων γης (ζητούμενο υπ’αριθμόν 16 του υπ’αρ.</w:t>
      </w:r>
      <w:r>
        <w:rPr>
          <w:bCs/>
        </w:rPr>
        <w:t xml:space="preserve"> πρωτ. 11080/ 9-10-2009 εγγράφου σας) θα παραδοθεί στην Υπηρεσία σας μόλις ολοκληρωθεί, μετά τη συγκέντρωση των δεδομένων που ζητήθηκαν από τις αρμόδιες υπηρεσίε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Η Υπηρεσία μας θα βρίσκεται στη διάθεσή σας για τυχόν απαιτούμενες διευκρινίσεις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Καθαριότητ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Καθαριότητ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ind w:left="570" w:hanging="0"/>
        <w:rPr>
          <w:szCs w:val="23"/>
        </w:rPr>
      </w:pPr>
      <w:r>
        <w:rPr>
          <w:szCs w:val="23"/>
        </w:rPr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40297772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35720860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2-05T12:24:00Z</cp:lastPrinted>
  <dcterms:modified xsi:type="dcterms:W3CDTF">2010-02-05T10:50:00Z</dcterms:modified>
  <cp:revision>50</cp:revision>
  <dc:subject>Πρότυπο Υπηρεσιακό Έγγραφο</dc:subject>
  <dc:title>ΔΜΑΕ-Ε4.1-3</dc:title>
</cp:coreProperties>
</file>